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79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79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ink to outfit suggestion: </w:t>
      </w:r>
    </w:p>
    <w:p>
      <w:pPr>
        <w:pStyle w:val="Normal"/>
        <w:rPr/>
      </w:pPr>
      <w:hyperlink r:id="rId3">
        <w:r>
          <w:rPr>
            <w:rStyle w:val="InternetLink"/>
          </w:rPr>
          <w:t>http://www.stylefruits.de/outfits/17385-freizeitoutfit-juicyorange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/>
        <w:t>Can you find the following vocabulary in the tex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seri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ney-fernsehserie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e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er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e German cinema scree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r deutschen Kinoleinwan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playfully elegant outfi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hre verspieltelegaten outfi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er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rlish char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chenhaften charm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ed with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niert mi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ral chains/necklac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hrere ketten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y colourful wooden bangles/bracele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ele bunte holzarmbande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ylefruits.de/outfits/17385-freizeitoutfit-juicyorang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4:36:00Z</dcterms:created>
  <dc:creator>Tina</dc:creator>
  <dc:description/>
  <cp:keywords/>
  <dc:language>en-US</dc:language>
  <cp:lastModifiedBy>saidten</cp:lastModifiedBy>
  <dcterms:modified xsi:type="dcterms:W3CDTF">2009-08-14T04:36:00Z</dcterms:modified>
  <cp:revision>2</cp:revision>
  <dc:subject/>
  <dc:title> </dc:title>
</cp:coreProperties>
</file>