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0pt;margin-top:-42.05pt;width:163.1pt;height:41.95pt;mso-wrap-style:none;v-text-anchor:middle;mso-position-vertical:top" type="_x0000_t136">
            <v:path textpathok="t"/>
            <v:textpath on="t" fitshape="t" string="Klamotten" style="font-family:&quot;Harrington&quot;;font-size:12pt"/>
            <v:fill o:detectmouseclick="t" color2="#ff8200"/>
            <v:stroke color="#3465a4" joinstyle="round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685</wp:posOffset>
                </wp:positionH>
                <wp:positionV relativeFrom="paragraph">
                  <wp:posOffset>208915</wp:posOffset>
                </wp:positionV>
                <wp:extent cx="2249170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>Listen to the poem and fill in each gap with a German word. Each is either something to do with clothing, a body part or an adjectiv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83.5pt;mso-wrap-distance-left:9.05pt;mso-wrap-distance-right:9.05pt;mso-wrap-distance-top:0pt;mso-wrap-distance-bottom:0pt;margin-top:16.4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>Listen to the poem and fill in each gap with a German word. Each is either something to do with clothing, a body part or an adjectiv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rrington" w:hAnsi="Harrington" w:cs="Harrington"/>
          <w:lang w:val="en-AU"/>
        </w:rPr>
      </w:pPr>
      <w:r>
        <w:rPr>
          <w:rFonts w:cs="Harrington" w:ascii="Harrington" w:hAnsi="Harrington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Gummi_______steifel_____, ein dicker schal__________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Der ______alter____ Bauer in seinem Tal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Jedoch am Sonntag, der selbe Man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Zieht für die Kirche ‘nen ____anguel______ an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Schicke ___sehual________, enger ____rook_______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Die Sekretärin im zehnten Stock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Und doch am Abend sieht sie zu Haus’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In _______ehiens___ und ____tshirt_______ ganz anders aus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Markennamen, letzter Stil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Das kostet alles viel zu viel!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Und doch die Clique, die sagt nicht nei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Das muss man ________tragan______, um _______kurz____ zu sein!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___________kleider____ machen Leute. Stimmt es, oder nicht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Siehst du dic ____dicorder__________ oder das ______keist_________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Gehst du mit der ______mode______? Ist sie dir egal?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Es ist entweder oder. Triff deine Wahl!</w:t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5:15:00Z</dcterms:created>
  <dc:creator>clc</dc:creator>
  <dc:description/>
  <cp:keywords/>
  <dc:language>en-US</dc:language>
  <cp:lastModifiedBy>saidten</cp:lastModifiedBy>
  <dcterms:modified xsi:type="dcterms:W3CDTF">2009-08-20T05:15:00Z</dcterms:modified>
  <cp:revision>2</cp:revision>
  <dc:subject/>
  <dc:title> </dc:title>
</cp:coreProperties>
</file>