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Heidi Klum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Oprah: bitte Willkommen, das deutsche Art und Weisemodell und Entwerfer selbst Heidi Klum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Heidi: hallo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Oprah: wie geht es Ihnen? Sie schauen erstaunlich, sechsunddreizig Jahre alt! Heidi: 6 Haha bilden Sie mich fühlen so alt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Oprah: Sie sind mit Ihren Fernseherscheinen, erinnern uns recht populär gewesen, was sie sind?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Heidi: Ich war der Wirt des Projekt-Durchgehens und Deutschlands folgendes Spitzenmodell und ich waren einer von Victorias geheimen Engeln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Oprah: wie was victorias war geheimes Engelserscheinen?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Heidi: es war groß; eins größten zeigen in den Vereinigten Staaten und in ihm nahm mich zu mehr Anerkennung von der Öffentlichkeit und zum folgenden Niveau als Spitzenmodell gefangen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Oprah: welcher Art und Weisezeitschriften sind Sie die vordere Titelseite gewesen?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Heidi: Mode, Elle und Marie Claire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Oprah: was sind die zwei populären Fernseherscheinen, die Sie innen die Hauptrolle gespielt haben?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Heidi: um-Geschlecht in der Stadt, die eine der besten Erfahrungen überhaupt war und wie ich mich traf, Ihre Mutter war auch mit solch einer lustiger Form wirklich gut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Oprah: was es tat zu glauben, wie, als Sie wurden das erste deutsche Titelmädchen für „Sport erläuterte Badeanzugausgabe?“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Heidi: sie war groß. 55 Million Leser war es ein großer internationaler Durchbruch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3:35:00Z</dcterms:created>
  <dc:creator>saidten</dc:creator>
  <dc:description/>
  <cp:keywords/>
  <dc:language>en-US</dc:language>
  <cp:lastModifiedBy>saidten</cp:lastModifiedBy>
  <dcterms:modified xsi:type="dcterms:W3CDTF">2009-09-08T23:48:00Z</dcterms:modified>
  <cp:revision>1</cp:revision>
  <dc:subject/>
  <dc:title>Heidi Klum</dc:title>
</cp:coreProperties>
</file>